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725</wp:posOffset>
                </wp:positionH>
                <wp:positionV relativeFrom="paragraph">
                  <wp:posOffset>-203835</wp:posOffset>
                </wp:positionV>
                <wp:extent cx="6829425" cy="852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560" cy="852120"/>
                          <a:chOff x="0" y="0"/>
                          <a:chExt cx="6829560" cy="852120"/>
                        </a:xfrm>
                      </wpg:grpSpPr>
                      <wps:wsp>
                        <wps:cNvSpPr txBox="1"/>
                        <wps:spPr>
                          <a:xfrm>
                            <a:off x="0" y="237960"/>
                            <a:ext cx="260028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ingdom of Saudi Arab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inistry of National Guard - Health Affai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760" y="237960"/>
                            <a:ext cx="241380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وزارة الحرس الوطني – الشؤون الصح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15400" y="0"/>
                            <a:ext cx="102888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98480" y="33120"/>
                            <a:ext cx="80280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-16.05pt;width:537.75pt;height:67.1pt" coordorigin="-135,-321" coordsize="10755,13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5;top:54;width:4094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ingdom of Saudi Arab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inistry of National Guard - Health Affai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9;top:54;width:3800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وزارة الحرس الوطني – الشؤون الصح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1;top:-321;width:1619;height:131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957;top:-269;width:1263;height:12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9"/>
      </w:tblGrid>
      <w:tr>
        <w:trPr>
          <w:trHeight w:val="425" w:hRule="atLeast"/>
        </w:trPr>
        <w:tc>
          <w:tcPr>
            <w:tcW w:w="10799" w:type="dxa"/>
            <w:tcBorders>
              <w:top w:val="single" w:sz="4" w:space="0" w:color="000000"/>
              <w:bottom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</w:rPr>
              <w:t>إقرار موافقة للمشاركة بدراسة بحثية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</w:rPr>
              <w:t xml:space="preserve"> دراسة اجرائية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6"/>
        <w:gridCol w:w="373"/>
        <w:gridCol w:w="501"/>
        <w:gridCol w:w="1440"/>
      </w:tblGrid>
      <w:tr>
        <w:trPr>
          <w:trHeight w:val="144" w:hRule="exac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عنوان الدراس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رقم الدراسة   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8859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لباحث الرئيسي      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885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لمـمــول                 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8486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عنـوان البـاحـث الرئـيسـي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144" w:hRule="exact"/>
        </w:trPr>
        <w:tc>
          <w:tcPr>
            <w:tcW w:w="84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>
          <w:trHeight w:val="144" w:hRule="exact"/>
        </w:trPr>
        <w:tc>
          <w:tcPr>
            <w:tcW w:w="10800" w:type="dxa"/>
            <w:gridSpan w:val="4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. 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قـــدمة 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ت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دعو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لإنضمام طواعية لدراس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حثية 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ك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ذكر حال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ة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المريض الطبية او السبب الرئيسي لمشاركت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ه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>) 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ذكر اذا كانت الدراسة ستجرى محليا او على المستوى الوطني او العالم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أ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و اذا كانت جزء من دراس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ة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متعددة المراك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ز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. 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هداف الدراســــة 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لهدف من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جراءها هو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ذكر الاهداف الرئيسية و الثانوية للدراس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. 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دة المشاركة 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ذكر مدة المشاركة في البحث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بناءاً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على خطة الدراس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دة مشاركتك بهذه الدراسة 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ذكر المدة باليوم والشهر و السنة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يوم تقريب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ً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حيث سيتم  عمل </w:t>
            </w:r>
            <w:r>
              <w:rPr>
                <w:rFonts w:cs="Tahoma" w:ascii="Tahoma" w:hAnsi="Tahoma"/>
                <w:color w:val="FF0000"/>
                <w:sz w:val="18"/>
                <w:szCs w:val="18"/>
                <w:u w:val="single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ذكر الاجراءات</w:t>
            </w:r>
            <w:r>
              <w:rPr>
                <w:rFonts w:cs="Tahoma" w:ascii="Tahoma" w:hAnsi="Tahoma"/>
                <w:color w:val="FF0000"/>
                <w:sz w:val="18"/>
                <w:szCs w:val="18"/>
                <w:u w:val="single"/>
                <w:rtl w:val="true"/>
              </w:rPr>
              <w:t>)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مد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ذكر المدة باليوم والشهر و السنة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و ستتم متابعتك 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ذكر المدة باليوم والشهر و السنة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>)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ستزور عيادة طبيبك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ذكر المدة باليوم والشهر و السنةو عدد المرات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>)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. 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>عدد المشاركين بهذه الدراسة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وقع الدراسة 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لعدد الكلي المتوقع للمشاركين بهذه الدراسة سيكون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ذكر عدد المشاركين المتوقع الكلي بالدراسة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>)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شارك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ستجر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ى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هذه الدراسة ف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ذكر الموقع الذي ستجرى في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ه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 الدراسة بالاضافة للاقسام المعنية مثل المختبر او عيادة الاشعة الخ</w:t>
            </w:r>
            <w:r>
              <w:rPr>
                <w:rFonts w:cs="Tahoma" w:ascii="Tahoma" w:hAnsi="Tahoma"/>
                <w:color w:val="FF0000"/>
                <w:sz w:val="18"/>
                <w:szCs w:val="18"/>
                <w:u w:val="single"/>
                <w:rtl w:val="true"/>
              </w:rPr>
              <w:t>.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. 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خطوات الدراسة 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*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قب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وافقتك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مشارك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هذه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دراس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ة،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إعلم أنه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لديك الفرصة لطرح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سئلة لباحث الدراسة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و فريق الدراسة و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ه سوف تعطى لك نسخة من هذا الاقرار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. </w:t>
            </w:r>
            <w:r>
              <w:rPr>
                <w:rFonts w:cs="Tahoma" w:ascii="Tahoma" w:hAnsi="Tahoma"/>
                <w:i/>
                <w:iCs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>يرجى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>قراءة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>المعلومات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>بعناية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>ومناقشتها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>مع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>أي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>شخص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>تريده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>قد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>يشمل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>هذا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>صديق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>اً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>أو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>قريب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>اً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sz w:val="18"/>
                <w:sz w:val="18"/>
                <w:szCs w:val="18"/>
                <w:rtl w:val="true"/>
              </w:rPr>
              <w:t>لك او طبيب العائلة</w:t>
            </w:r>
            <w:r>
              <w:rPr>
                <w:rFonts w:cs="Tahoma" w:ascii="Tahoma" w:hAnsi="Tahoma"/>
                <w:i/>
                <w:i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u w:val="single"/>
                <w:rtl w:val="true"/>
              </w:rPr>
              <w:t>و صف الاجراءات و الانشطة التي سيتم تطبيقها في هذة الدراسة</w:t>
            </w:r>
            <w:r>
              <w:rPr>
                <w:rFonts w:cs="Tahoma" w:ascii="Tahoma" w:hAnsi="Tahoma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Tahoma" w:ascii="Tahoma" w:hAnsi="Tahoma"/>
                <w:color w:val="FF0000"/>
                <w:sz w:val="18"/>
                <w:szCs w:val="1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اذا كانت الدراسة تشمل توزيع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اً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عشوائي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اً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لدواء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أ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و اجراء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أ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و جهاز طبي تحت التجربة، يجب ذكر ال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آ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تي للمريض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في حال موافقتك للمشاركة في هذة الدراسة سيتم توزيعك عشوائيا 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ذكر الدواء او الجهاز او الاجراء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</w:rPr>
              <w:t>A</w:t>
            </w:r>
            <w:r>
              <w:rPr>
                <w:rFonts w:cs="Tahoma" w:ascii="Tahoma" w:hAnsi="Tahoma"/>
                <w:color w:val="FF0000"/>
                <w:sz w:val="18"/>
                <w:szCs w:val="18"/>
                <w:u w:val="single"/>
                <w:rtl w:val="true"/>
              </w:rPr>
              <w:t>)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ذكر الدواء او الجهاز او الاجراء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</w:rPr>
              <w:t>B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 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او الدواء الوهم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ي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rtl w:val="true"/>
              </w:rPr>
              <w:t>)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ث ستكون نسبة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جراء او اخذ الدواء </w:t>
            </w:r>
            <w:r>
              <w:rPr>
                <w:rFonts w:cs="Tahoma" w:ascii="Tahoma" w:hAnsi="Tahoma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ذكر النسبة المئوية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)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و نسبة اجراء او اخذ الدواء </w:t>
            </w:r>
            <w:r>
              <w:rPr>
                <w:rFonts w:cs="Tahoma" w:ascii="Tahoma" w:hAnsi="Tahoma"/>
                <w:sz w:val="18"/>
                <w:szCs w:val="18"/>
              </w:rPr>
              <w:t>B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ذكر النسبة المئوية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)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هذا يعتمد على تصميم الدراسة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)</w:t>
            </w:r>
            <w:r>
              <w:rPr>
                <w:rFonts w:cs="Tahoma" w:ascii="Tahoma" w:hAnsi="Tahoma"/>
                <w:sz w:val="18"/>
                <w:szCs w:val="1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اذا كان اعطاء الدواء او الاجراء عملي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ة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مجهول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ة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يجب ذكر الأتي للمشارك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عل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ى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سبيل المثال اذا كان الاجراء مجهول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اً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من طرفي الدراس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ة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Tahoma" w:ascii="Tahoma" w:hAnsi="Tahoma"/>
                <w:color w:val="FF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لا 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u w:val="single"/>
                <w:rtl w:val="true"/>
              </w:rPr>
              <w:t>أ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نت و 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لا 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u w:val="single"/>
                <w:rtl w:val="true"/>
              </w:rPr>
              <w:t>القائمين على الدراسة على علم بالدواء او الاجراء المعطى لك</w:t>
            </w:r>
            <w:r>
              <w:rPr>
                <w:rFonts w:cs="Tahoma" w:ascii="Tahoma" w:hAnsi="Tahoma"/>
                <w:color w:val="FF0000"/>
                <w:sz w:val="18"/>
                <w:szCs w:val="18"/>
                <w:u w:val="single"/>
                <w:rtl w:val="true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u w:val="single"/>
                <w:rtl w:val="true"/>
              </w:rPr>
              <w:t>مثال على ال</w:t>
            </w:r>
            <w:r>
              <w:rPr>
                <w:rFonts w:ascii="Tahoma" w:hAnsi="Tahoma" w:cs="Tahoma"/>
                <w:sz w:val="18"/>
                <w:sz w:val="18"/>
                <w:szCs w:val="18"/>
                <w:u w:val="single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u w:val="single"/>
                <w:rtl w:val="true"/>
              </w:rPr>
              <w:t>جراءات في دراسه سريرية</w:t>
            </w:r>
            <w:r>
              <w:rPr>
                <w:rFonts w:cs="Tahoma" w:ascii="Tahoma" w:hAnsi="Tahoma"/>
                <w:sz w:val="18"/>
                <w:szCs w:val="1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مرحلة المسح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(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لزيارة الاساسية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 الزيارة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لى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اذا وافقت على المشاركة في هذه الدراسة سيطلب منك التوقيع على هذا الاقرا ر المبني على المعر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 الهدف من هذة الزيارة هو معرفة مدى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هليتك للمشاركة في الدراس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حيث سيتم عمل الفحوصات التالي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ذكر الفحوصات و الاجراءات التي سيتم عملها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مرحلة العلاج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عد هذ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ه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الزيارة و بناء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ً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على النتائج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من الممكن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 يطلب منك العودة 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ستكمال الدراسة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و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 يتم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علامك بعدم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هليتك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ستكمال الدراس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في حال طلب منك العودة 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ستكمال الدراسة سيتم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جراء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آ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ي في هذة الزيارة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الزيارة الثانية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: 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شرح الفحوصات و الاجراءات التي سوف يتم عملها مثل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-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تاريخك المرضي ونظام حياتك الاعتياد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-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فحص طبي شامل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-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تحديد الوزن و الطول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-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قياس درجة  الحرار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-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قياس ضغط الدم  والنبض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"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في وضعية الجلوس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"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الخ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الزيارة الثالثة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،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الرابعة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،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..... 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الخ  حيث ستخضع للفحوصات التالية حسب بروتوكول الدراسة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ذكر الزيارة و الاجراءات حسب الزيارة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مرحلة المتابع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ة</w:t>
            </w:r>
            <w:r>
              <w:rPr>
                <w:rFonts w:cs="Tahoma" w:ascii="Tahoma" w:hAnsi="Tahoma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عدد الزيارات و الاجرا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ء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ت المطلوبة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. 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متى تنتهي مشاركتي في الدراس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تحديد متى او تحت اي ظرف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/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ظروف تنتهي المشاركة في الدراسة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18"/>
                <w:szCs w:val="18"/>
                <w:u w:val="single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عند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تهاء المشاركة بالدراسة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تحديد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إ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ذا كان للمريض الحق في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إ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ستكمال العلاج بعد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إ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نتهاء الدراسة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u w:val="single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. 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لمخاطر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والاعراض الجانبية و الانزعاجات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قد يكون لمشاركتك في هذة الدراسة  المخاطر و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آ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ثار الجانبية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آ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ية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ذكر الاثار الجانبية المتوقع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18"/>
                <w:szCs w:val="18"/>
                <w:u w:val="single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قد تسبب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جراءات الدراسة التأثيرات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آ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تي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مثال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Tahoma" w:ascii="Tahoma" w:hAnsi="Tahoma"/>
                <w:color w:val="FF0000"/>
                <w:sz w:val="18"/>
                <w:szCs w:val="1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قد يسبب سحب الدم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حمرار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و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م مكان وضع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ر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قد يحدث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غماء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في بعض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حالات و نادر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ً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ما يحدث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تهاب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ahoma" w:cs="Tahoma" w:ascii="Tahoma" w:hAnsi="Tahoma"/>
                <w:color w:val="FF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ذكر 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u w:val="single"/>
                <w:rtl w:val="true"/>
              </w:rPr>
              <w:t>أ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ي 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u w:val="single"/>
                <w:rtl w:val="true"/>
              </w:rPr>
              <w:t>إ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نزعاجات 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u w:val="single"/>
                <w:rtl w:val="true"/>
              </w:rPr>
              <w:t>أ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u w:val="single"/>
                <w:rtl w:val="true"/>
              </w:rPr>
              <w:t>خرى قد تتسبب بها مشاركة المريض بالدراسة</w:t>
            </w:r>
            <w:r>
              <w:rPr>
                <w:rFonts w:cs="Tahoma" w:ascii="Tahoma" w:hAnsi="Tahoma"/>
                <w:color w:val="FF0000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مثل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زيادة عدد الزيارات للطبيب</w:t>
            </w:r>
            <w:r>
              <w:rPr>
                <w:rFonts w:ascii="Tahoma" w:hAnsi="Tahoma" w:cs="Tahoma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قد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يحدث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يضًا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مشكلات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الاثار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جانبي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م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عرف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حتى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آن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سيتم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لاغك بأ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علومات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جديد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قد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أثر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رغبتك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دء أو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ستكم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دراسة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. 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معلومات هامة متعلقة بمشاركة الاناث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(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ذكر تاثير  انضمام الاناث او الشريك  للدراسة و اذا كان هناك اي تاثيرات على النساء الحوامل  وا لمرضعات او اللواتي لديهن الرغبة في الانجاب  بالاضافة الى استخدام وسائل منع الحمل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. 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لتكاليف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والتعويض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عن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لمشاركة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في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هذه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لدراس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يجب عليك أن تخبر باحث الدراسة فوراً بأي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ضرار متعلقة بالبح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إ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ذا لم يتم تخصيص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أ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ي تعويضات مادية للمريض يجب ذكر ا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لآ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تي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rtl w:val="true"/>
              </w:rPr>
              <w:t>: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ا يوجد تكاليف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الية لقاء المشاركة ف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هذه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دراسة و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ن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تتحمل تكاليف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دوي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فحص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جراءات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صممت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فقط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غرض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بحث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قد أكد لي  باحث الدراسة بأن أي ضرر يلحق بي نتيجة مشاركتي بهذه الدراسة و ذلك بنا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ءاً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على قرار الباحث الرئيس في الدراسة سيقوم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مول الدراسة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ذكر اسم ممول الدراس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بتعويضي عن هذا الضرر و دفع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جراءات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و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دو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تتعلق بهذا الضرر عن طريق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ذكر جه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ة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التأمين و رقم بوليص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ة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التأمين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. 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لفوائد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ذكر الفوائد المرجوة من هذة الدراسة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ahoma"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و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إ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ذا لم يكن هنالك فوائد مباشرة للمشارك ممكن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إ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ستخدام الجملة ال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آ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تية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لقد علمت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ه لايوجد فائدة مباشرة لي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 لأقاربي جراء مشاركتي بهذه الدراس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لكن من الممكن أن تساهم هذة الدراسة  في تقدم العلوم الطبية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. 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لبدائل العلاج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  <w:t>:</w:t>
            </w:r>
          </w:p>
        </w:tc>
      </w:tr>
      <w:tr>
        <w:trPr>
          <w:trHeight w:val="596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يذكر في هذا الجزء البدائل العلاجية او الاجرائية المتوفرة للمريض المشارك في الدراسة وايضا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ً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يجب ذكر المخاطر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أ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و الفوائد المحتملة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أ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خذ هذه العلاجات البديلة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. 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معلومات حول المشاركة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 مشاركتك في هذه الدراسة تطوعي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لك الحق التام في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سحاب من الدراسة  في أي وقت تشاء بدون إبداء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سباب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لن يؤثر ذلك على العناية الطبية المقدمة لك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ذا قررت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هاء مشاركتك عليك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خبار طبيب الدراسة بذلك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يحق لطبيب الدراسة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و الممول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هاء مشاركتك في هذه الدراسة وذلك بناءا على حالتك الصحي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 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 في حال عدم التزامك بالزيارات و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جراءات المقررة في هذة الدراسة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ذا كان لديك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مراض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خرى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و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عراض جانبي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سيقرر طبيب الدراسة فيما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ذا كان من الممكن ابقاؤك مشاركا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ً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بالدراس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color w:val="FF0000"/>
                <w:sz w:val="18"/>
                <w:szCs w:val="18"/>
                <w:u w:val="single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ذا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خذت القرار بالمشاركة في هذه الدراسة ف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ه يتوجب عليك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  <w:r>
              <w:rPr>
                <w:rFonts w:cs="Tahoma" w:ascii="Tahoma" w:hAnsi="Tahoma"/>
                <w:color w:val="FF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ذكر مسؤوليات المشارك مثل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الاتزام بالتعليمات و مواعيد الزيارات و مواعيد وكميه العلاج حسب التعل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يم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color w:val="FF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  <w:u w:val="single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لسرية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والتخويل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لجمع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واستخدام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والكشف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عن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لمعلومات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الطبية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لشخص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جميع المعلومات التي تم جمعها عن طريق طبيب الدراس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 منسق البحث سواء كانت شخص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 طبي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تعتبر سرية و لا يحق 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حد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طلاع عليها عدا ممثلين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صرح لهم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كطبيب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دراس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موظفي مركز الملك عبدالله العالمي ل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حاث الطبي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ممثلين عن ممول الدراس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اللجنة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خلاقي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اللجنة العلم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</w:rPr>
              <w:t>٬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ضاف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ى و ليس حصرا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ً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فتش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هيئة الصح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،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هيئة العام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لغذاء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الدواء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ريكي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المنظمة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روبية للدواء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الهيئة العامة للغذاء و الدواء السعودي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يضا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شخاص المصرح لهم بالدخول للملفات الطبية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 مراجع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تحليل البيانات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 ويشمل ذلك أي جهة تقدم شهادات اعتماد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بيانات التي يتم جمعها من ملفات المشاركين بالدراسة هي ملك لمركز الملك عبدالله العالمي ل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حاث الطبي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و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مول الدراسة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 في حال تم نشر نتائج الدراس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لن تكون معلوماتك الشخصية مذكورة مطلق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ً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لكن من الممكن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 يشار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ليها برموز غير معروفة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ا لدى فريق البحث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لاتصالات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إذا كان لديك أي استفسارات تتعلق بالبحث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 بالرعاية الطبية المتوفرة من خلال البحث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أو إذا كنت تظن أنك واجهت إصابة أو حالة طارئة متعلقة بالبحث، يمكن الاتصال على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الباحث الرئيسي في الدراس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اسم الباحث الرئيسي 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د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. ________   ).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رقم هاتف الباحث الرئيسي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)</w:t>
            </w:r>
            <w:r>
              <w:rPr>
                <w:rFonts w:cs="Tahoma" w:ascii="Tahoma" w:hAnsi="Tahoma"/>
                <w:color w:val="FF0000"/>
                <w:sz w:val="18"/>
                <w:szCs w:val="1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ذا كانت لديك أي استفسارات عن حقوقك كمشارك يمكنك الاتصال باللجنة الأخلاقية على الرقم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</w:t>
            </w:r>
            <w:r>
              <w:rPr>
                <w:rFonts w:cs="Tahoma" w:ascii="Tahoma" w:hAnsi="Tahoma"/>
                <w:sz w:val="18"/>
                <w:szCs w:val="18"/>
              </w:rPr>
              <w:t>8011111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فرعي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: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4572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لقد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ع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ُ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طيت الفرصة لمناقشة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سئلتي حول المشاركة في هذه الدراس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لقد تم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جابة عليها من قبل فريق البحث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ذا كان لدي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ي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سئلة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خرى سأقوم بالاتصال على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اسم الباحث الرئيس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rtl w:val="true"/>
              </w:rPr>
              <w:t>)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فهم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 مشاركت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في هذا البحث تطوعي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علم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ه يحق لي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سحاب متى قررت ذلك دون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 يؤثر ذلك على الرعاية الطبية التي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لقاها عادة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فهم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نه يحق لباحث الدراسة الرئيس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هاء مشاركتي حسب ما يراه مناسبا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ً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لي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فهم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 عدم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لتزام ب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جراءات البحث و مواعيد الزيارات قد يتسبب في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هاء مش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ركتي في الدراسة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فهم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كل الدر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سات السرير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يجب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 تكون مسج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في قاعد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بيانات عام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متاحة للجمهور قبل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دخال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ل مشارك في الدراس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. 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(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خاص الدراسات السريري</w:t>
            </w:r>
            <w:r>
              <w:rPr>
                <w:rFonts w:ascii="Tahoma" w:hAnsi="Tahoma" w:cs="Tahoma"/>
                <w:i/>
                <w:i/>
                <w:iCs/>
                <w:color w:val="FF0000"/>
                <w:sz w:val="18"/>
                <w:sz w:val="18"/>
                <w:szCs w:val="18"/>
                <w:u w:val="single"/>
                <w:rtl w:val="true"/>
              </w:rPr>
              <w:t>ة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  <w:u w:val="single"/>
                <w:rtl w:val="true"/>
              </w:rPr>
              <w:t>)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توقيعي على هذة الموافق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المبن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على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طلاع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أقر بأني لم أتنازل عن أي من حقوقي القانوني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أؤكد بأنني تلقيت معلومات كاف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عن الدراس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أنني قد قرأت وفهمت المعلومات الموجود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في هذه الموافق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المبن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على الاطلاع وأتيحت لي الفرصة لمناقشة الدراسة وطرح الأسئلة وقد كنت راضٍ عن التفسيرات التي تلقيتها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فهم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ه بعد التوقيع على هذه الموافق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المبن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على 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إ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طلاع سوف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حصل على نسخ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موقع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و مؤرخ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ن خلال توقيع وت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ريخ هذه الموافق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المبني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على الاطلاع، أنا أوافق على المشاركة في هذه الدراسة البحثية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3"/>
        <w:gridCol w:w="297"/>
        <w:gridCol w:w="3362"/>
        <w:gridCol w:w="279"/>
        <w:gridCol w:w="4464"/>
        <w:gridCol w:w="239"/>
      </w:tblGrid>
      <w:tr>
        <w:trPr>
          <w:trHeight w:val="432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32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اريخ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62" w:type="dxa"/>
            <w:tcBorders>
              <w:top w:val="single" w:sz="4" w:space="0" w:color="000000"/>
            </w:tcBorders>
          </w:tcPr>
          <w:p>
            <w:pPr>
              <w:pStyle w:val="Normal"/>
              <w:ind w:right="93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464" w:type="dxa"/>
            <w:tcBorders>
              <w:top w:val="single" w:sz="4" w:space="0" w:color="000000"/>
            </w:tcBorders>
          </w:tcPr>
          <w:p>
            <w:pPr>
              <w:pStyle w:val="Normal"/>
              <w:ind w:right="156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سم المشارك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اريخ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362" w:type="dxa"/>
            <w:tcBorders>
              <w:top w:val="single" w:sz="4" w:space="0" w:color="000000"/>
            </w:tcBorders>
          </w:tcPr>
          <w:p>
            <w:pPr>
              <w:pStyle w:val="Normal"/>
              <w:ind w:right="93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64" w:type="dxa"/>
            <w:tcBorders>
              <w:top w:val="single" w:sz="4" w:space="0" w:color="000000"/>
            </w:tcBorders>
          </w:tcPr>
          <w:p>
            <w:pPr>
              <w:pStyle w:val="Normal"/>
              <w:ind w:right="156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سم ولي الأمر أو الوصي القانوني</w:t>
            </w:r>
          </w:p>
          <w:p>
            <w:pPr>
              <w:pStyle w:val="Normal"/>
              <w:ind w:right="156" w:hanging="0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</w:t>
            </w:r>
            <w:r>
              <w:rPr>
                <w:rFonts w:ascii="Tahoma" w:hAnsi="Tahoma" w:cs="Tahoma"/>
                <w:sz w:val="14"/>
                <w:sz w:val="14"/>
                <w:szCs w:val="14"/>
                <w:rtl w:val="true"/>
              </w:rPr>
              <w:t xml:space="preserve">إذا كان المشارك قاصراً ، أقل من </w:t>
            </w:r>
            <w:r>
              <w:rPr>
                <w:rFonts w:cs="Tahoma" w:ascii="Tahoma" w:hAnsi="Tahoma"/>
                <w:sz w:val="14"/>
                <w:szCs w:val="14"/>
              </w:rPr>
              <w:t>18</w:t>
            </w:r>
            <w:r>
              <w:rPr>
                <w:rFonts w:cs="Tahoma" w:ascii="Tahoma" w:hAnsi="Tahoma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ahoma" w:hAnsi="Tahoma" w:cs="Tahoma"/>
                <w:sz w:val="14"/>
                <w:sz w:val="14"/>
                <w:szCs w:val="14"/>
                <w:rtl w:val="true"/>
              </w:rPr>
              <w:t>سنة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اريخ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3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64" w:type="dxa"/>
            <w:tcBorders>
              <w:top w:val="single" w:sz="4" w:space="0" w:color="000000"/>
            </w:tcBorders>
          </w:tcPr>
          <w:p>
            <w:pPr>
              <w:pStyle w:val="Normal"/>
              <w:ind w:right="156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سم الشاهد</w:t>
            </w:r>
          </w:p>
          <w:p>
            <w:pPr>
              <w:pStyle w:val="Normal"/>
              <w:ind w:right="156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4"/>
                <w:szCs w:val="14"/>
              </w:rPr>
              <w:t>(</w:t>
            </w:r>
            <w:r>
              <w:rPr>
                <w:rFonts w:ascii="Tahoma" w:hAnsi="Tahoma" w:cs="Tahoma"/>
                <w:sz w:val="14"/>
                <w:sz w:val="14"/>
                <w:szCs w:val="14"/>
                <w:rtl w:val="true"/>
              </w:rPr>
              <w:t>إذا كان المشارك غير قادر</w:t>
            </w:r>
            <w:r>
              <w:rPr>
                <w:rFonts w:cs="Tahoma" w:ascii="Tahoma" w:hAnsi="Tahoma"/>
                <w:sz w:val="14"/>
                <w:szCs w:val="14"/>
                <w:rtl w:val="true"/>
              </w:rPr>
              <w:t>/</w:t>
            </w:r>
            <w:r>
              <w:rPr>
                <w:rFonts w:ascii="Tahoma" w:hAnsi="Tahoma" w:cs="Tahoma"/>
                <w:sz w:val="14"/>
                <w:sz w:val="14"/>
                <w:szCs w:val="14"/>
                <w:rtl w:val="true"/>
              </w:rPr>
              <w:t>قادرة على القراءة والكتابة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اريخ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362" w:type="dxa"/>
            <w:tcBorders>
              <w:top w:val="single" w:sz="4" w:space="0" w:color="000000"/>
            </w:tcBorders>
          </w:tcPr>
          <w:p>
            <w:pPr>
              <w:pStyle w:val="Normal"/>
              <w:ind w:right="93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64" w:type="dxa"/>
            <w:tcBorders>
              <w:top w:val="single" w:sz="4" w:space="0" w:color="000000"/>
            </w:tcBorders>
          </w:tcPr>
          <w:p>
            <w:pPr>
              <w:pStyle w:val="Normal"/>
              <w:ind w:right="156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سم الباحث الرئيسي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اريخ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362" w:type="dxa"/>
            <w:tcBorders>
              <w:top w:val="single" w:sz="4" w:space="0" w:color="000000"/>
            </w:tcBorders>
          </w:tcPr>
          <w:p>
            <w:pPr>
              <w:pStyle w:val="Normal"/>
              <w:ind w:right="93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64" w:type="dxa"/>
            <w:tcBorders>
              <w:top w:val="single" w:sz="4" w:space="0" w:color="000000"/>
            </w:tcBorders>
          </w:tcPr>
          <w:p>
            <w:pPr>
              <w:pStyle w:val="Normal"/>
              <w:ind w:right="156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مقدم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قام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بشرح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</w:rPr>
              <w:t>الوثيقة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108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20" w:right="547" w:gutter="0" w:header="720" w:top="776" w:footer="33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360" w:hRule="atLeast"/>
      </w:trPr>
      <w:tc>
        <w:tcPr>
          <w:tcW w:w="10800" w:type="dxa"/>
          <w:tcBorders>
            <w:top w:val="single" w:sz="4" w:space="0" w:color="000000"/>
            <w:bottom w:val="single" w:sz="4" w:space="0" w:color="000000"/>
          </w:tcBorders>
          <w:shd w:fill="E9E9E9" w:val="clear"/>
          <w:vAlign w:val="center"/>
        </w:tcPr>
        <w:p>
          <w:pPr>
            <w:pStyle w:val="Normal"/>
            <w:rPr>
              <w:rFonts w:ascii="Myriad Pro;Corbel" w:hAnsi="Myriad Pro;Corbel" w:cs="Myriad Pro;Corbel"/>
              <w:sz w:val="16"/>
              <w:szCs w:val="16"/>
            </w:rPr>
          </w:pPr>
          <w:r>
            <w:rPr>
              <w:rFonts w:cs="Myriad Pro;Corbel" w:ascii="Myriad Pro;Corbel" w:hAnsi="Myriad Pro;Corbel"/>
              <w:sz w:val="16"/>
              <w:szCs w:val="16"/>
            </w:rPr>
            <w:t>Non-Clinical Form        Rev. 11/2014             Ref# APP  1419-05</w:t>
          </w:r>
          <w:r>
            <w:rPr>
              <w:rFonts w:cs="Myriad Pro;Corbel" w:ascii="Myriad Pro;Corbel" w:hAnsi="Myriad Pro;Corbel"/>
              <w:sz w:val="20"/>
              <w:szCs w:val="20"/>
            </w:rPr>
            <w:t xml:space="preserve">                 Page </w:t>
          </w:r>
          <w:r>
            <w:rPr>
              <w:rStyle w:val="PageNumber"/>
              <w:rFonts w:cs="Myriad Pro;Corbel" w:ascii="Myriad Pro;Corbel" w:hAnsi="Myriad Pro;Corbe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Myriad Pro;Corbel" w:ascii="Myriad Pro;Corbel" w:hAnsi="Myriad Pro;Corbe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Myriad Pro;Corbel" w:ascii="Myriad Pro;Corbel" w:hAnsi="Myriad Pro;Corbel"/>
            </w:rPr>
            <w:fldChar w:fldCharType="separate"/>
          </w:r>
          <w:r>
            <w:rPr>
              <w:rStyle w:val="PageNumber"/>
              <w:sz w:val="20"/>
              <w:szCs w:val="20"/>
              <w:rFonts w:cs="Myriad Pro;Corbel" w:ascii="Myriad Pro;Corbel" w:hAnsi="Myriad Pro;Corbel"/>
            </w:rPr>
            <w:t>4</w:t>
          </w:r>
          <w:r>
            <w:rPr>
              <w:rStyle w:val="PageNumber"/>
              <w:sz w:val="20"/>
              <w:szCs w:val="20"/>
              <w:rFonts w:cs="Myriad Pro;Corbel" w:ascii="Myriad Pro;Corbel" w:hAnsi="Myriad Pro;Corbel"/>
            </w:rPr>
            <w:fldChar w:fldCharType="end"/>
          </w:r>
          <w:r>
            <w:rPr>
              <w:rFonts w:cs="Myriad Pro;Corbel" w:ascii="Myriad Pro;Corbel" w:hAnsi="Myriad Pro;Corbel"/>
              <w:sz w:val="20"/>
              <w:szCs w:val="20"/>
            </w:rPr>
            <w:t xml:space="preserve"> of </w:t>
          </w:r>
          <w:r>
            <w:rPr>
              <w:rStyle w:val="PageNumber"/>
              <w:rFonts w:cs="Myriad Pro;Corbel" w:ascii="Myriad Pro;Corbel" w:hAnsi="Myriad Pro;Corbe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Myriad Pro;Corbel" w:ascii="Myriad Pro;Corbel" w:hAnsi="Myriad Pro;Corbe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Myriad Pro;Corbel" w:ascii="Myriad Pro;Corbel" w:hAnsi="Myriad Pro;Corbel"/>
            </w:rPr>
            <w:fldChar w:fldCharType="separate"/>
          </w:r>
          <w:r>
            <w:rPr>
              <w:rStyle w:val="PageNumber"/>
              <w:sz w:val="20"/>
              <w:szCs w:val="20"/>
              <w:rFonts w:cs="Myriad Pro;Corbel" w:ascii="Myriad Pro;Corbel" w:hAnsi="Myriad Pro;Corbel"/>
            </w:rPr>
            <w:t>4</w:t>
          </w:r>
          <w:r>
            <w:rPr>
              <w:rStyle w:val="PageNumber"/>
              <w:sz w:val="20"/>
              <w:szCs w:val="20"/>
              <w:rFonts w:cs="Myriad Pro;Corbel" w:ascii="Myriad Pro;Corbel" w:hAnsi="Myriad Pro;Corbel"/>
            </w:rPr>
            <w:fldChar w:fldCharType="end"/>
          </w:r>
          <w:r>
            <w:rPr>
              <w:rStyle w:val="PageNumber"/>
              <w:rFonts w:cs="Myriad Pro;Corbel" w:ascii="Myriad Pro;Corbel" w:hAnsi="Myriad Pro;Corbel"/>
              <w:sz w:val="20"/>
              <w:szCs w:val="20"/>
            </w:rPr>
            <w:t xml:space="preserve">                                Appendix G                                 </w:t>
          </w:r>
          <w:r>
            <w:rPr>
              <w:rStyle w:val="PageNumber"/>
              <w:rFonts w:cs="Myriad Pro;Corbel" w:ascii="Myriad Pro;Corbel" w:hAnsi="Myriad Pro;Corbel"/>
              <w:sz w:val="16"/>
              <w:szCs w:val="16"/>
            </w:rPr>
            <w:t>O&amp;M #  2101-089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6838950</wp:posOffset>
              </wp:positionH>
              <wp:positionV relativeFrom="paragraph">
                <wp:posOffset>-109855</wp:posOffset>
              </wp:positionV>
              <wp:extent cx="180975" cy="1005840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080" cy="10058400"/>
                      </a:xfrm>
                      <a:prstGeom prst="rect">
                        <a:avLst/>
                      </a:prstGeom>
                      <a:solidFill>
                        <a:srgbClr val="ffff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ff99" stroked="f" o:allowincell="f" style="position:absolute;margin-left:538.5pt;margin-top:-8.65pt;width:14.2pt;height:791.95pt;mso-wrap-style:none;v-text-anchor:middle">
              <v:fill o:detectmouseclick="t" type="solid" color2="#000066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23825</wp:posOffset>
              </wp:positionH>
              <wp:positionV relativeFrom="paragraph">
                <wp:posOffset>-109855</wp:posOffset>
              </wp:positionV>
              <wp:extent cx="6972300" cy="100584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10058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.75pt;margin-top:-8.65pt;width:548.95pt;height:791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6:49:00Z</dcterms:created>
  <dc:creator>alhussainiam</dc:creator>
  <dc:description/>
  <dc:language>en-US</dc:language>
  <cp:lastModifiedBy>DAMSEES, RANA</cp:lastModifiedBy>
  <cp:lastPrinted>2014-11-02T14:05:00Z</cp:lastPrinted>
  <dcterms:modified xsi:type="dcterms:W3CDTF">2015-10-18T06:49:00Z</dcterms:modified>
  <cp:revision>2</cp:revision>
  <dc:subject/>
  <dc:title/>
</cp:coreProperties>
</file>